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35</wp:posOffset>
            </wp:positionV>
            <wp:extent cx="866775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</w:t>
      </w:r>
      <w:r>
        <w:rPr>
          <w:b/>
        </w:rPr>
        <w:t xml:space="preserve">ГЛАВНОЕ УПРАВЛЕНИЕ ПО ТРУДУ И ЗАНЯТОСТИ НАСЕЛЕНИЯ ЧЕЛЯБИН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8000"/>
          <w:sz w:val="24"/>
          <w:szCs w:val="24"/>
        </w:rPr>
        <w:t>Областное казен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8000"/>
          <w:sz w:val="24"/>
          <w:szCs w:val="24"/>
        </w:rPr>
        <w:t>Центр занятости населения</w:t>
      </w:r>
    </w:p>
    <w:p>
      <w:pPr>
        <w:pStyle w:val="Normal"/>
        <w:spacing w:lineRule="auto" w:line="240" w:before="0" w:after="0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города Катав-Ивановска</w:t>
      </w:r>
    </w:p>
    <w:p>
      <w:pPr>
        <w:pStyle w:val="Normal"/>
        <w:rPr>
          <w:rFonts w:eastAsia="Calibri" w:cs="Calibri"/>
          <w:color w:val="008000"/>
        </w:rPr>
      </w:pPr>
      <w:r>
        <w:rPr>
          <w:rFonts w:eastAsia="Calibri" w:cs="Calibri"/>
          <w:color w:val="008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Информирование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о положении на рынке труда</w:t>
      </w:r>
    </w:p>
    <w:p>
      <w:pPr>
        <w:pStyle w:val="Normal"/>
        <w:jc w:val="center"/>
        <w:rPr>
          <w:color w:val="008000"/>
        </w:rPr>
      </w:pPr>
      <w:r>
        <w:rPr>
          <w:b/>
          <w:color w:val="008000"/>
          <w:sz w:val="36"/>
          <w:szCs w:val="36"/>
        </w:rPr>
        <w:t>в Катав-Ивановском районе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008000"/>
        </w:rPr>
        <w:t>ЭКСПРЕСС-ИНФОРМАЦ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9146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7865</wp:posOffset>
            </wp:positionH>
            <wp:positionV relativeFrom="paragraph">
              <wp:posOffset>-6985</wp:posOffset>
            </wp:positionV>
            <wp:extent cx="3985260" cy="32296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rFonts w:eastAsia="Calibri" w:cs="Calibri"/>
          <w:b/>
          <w:color w:val="0000FF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lang w:val="en-US" w:eastAsia="en-US"/>
        </w:rPr>
      </w:pPr>
      <w:r>
        <w:rPr>
          <w:b/>
          <w:color w:val="008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0180</wp:posOffset>
            </wp:positionH>
            <wp:positionV relativeFrom="paragraph">
              <wp:posOffset>-237490</wp:posOffset>
            </wp:positionV>
            <wp:extent cx="4018915" cy="3273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rFonts w:eastAsia="Calibri" w:cs="Calibri"/>
          <w:b/>
          <w:color w:val="008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rFonts w:eastAsia="Calibri" w:cs="Calibri"/>
          <w:b/>
          <w:color w:val="008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8000"/>
          <w:sz w:val="24"/>
          <w:szCs w:val="24"/>
        </w:rPr>
        <w:t>Ноябрь   2015 г.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sz w:val="26"/>
          <w:szCs w:val="26"/>
        </w:rPr>
        <w:t>Обращения в службу занятости.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ленность и состав безработных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январь-ноябрь      2015 года в Центр занятости населения города Катав-Ивановска за содействием в поиске подходящей работы  обратилось  2266 чел., (2133 чел. – здесь и далее в скобках приведены показатели за январь-ноябрь  2014 года), что на 6,2 % больше, чем в январе –ноябре 2014 года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/>
      </w:pPr>
      <w:r>
        <w:rPr>
          <w:sz w:val="24"/>
          <w:szCs w:val="24"/>
        </w:rPr>
        <w:t>Из обратившихся за содействием в поиске подходящей работы  83 (82,6)% граждане, незанятые трудовой деятельностью; 47,4 (49,9) % – женщины; 30,5  (29) % - ранее не работавшие, ищущие работу впервые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граждан, признанных безработными, составила 1449 (1270) чел., что на 14,1 % больше, чем в январе-ноябре 2014 года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center"/>
        <w:rPr/>
      </w:pPr>
      <w:r>
        <w:rPr>
          <w:b/>
          <w:sz w:val="24"/>
          <w:szCs w:val="24"/>
        </w:rPr>
        <w:t xml:space="preserve">Динамика численности незанятого населения, состоящего на учете в ЦЗН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ц отчетного период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547"/>
        <w:gridCol w:w="1420"/>
        <w:gridCol w:w="1214"/>
        <w:gridCol w:w="1921"/>
        <w:gridCol w:w="1413"/>
        <w:gridCol w:w="1562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ноябр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езанятых граждан, состоящих на учете  в ЦЗН, человек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меют статус безработного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ая работодателями потребность в работниках, челове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пряженности на рынке труда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нятые на одну ваканс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е на одну вакансию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ная работодателями потребность в работниках за январь-ноябрь  2015 года составила 1271 (1710) вакансию, что на 25,7 % меньше, чем в 2014 году. Из заявленных вакансий 83,4(82,3)% - по рабочим профессиям.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граждан и работодателей, обратившихся в ЦЗН за информацией о положении на рынке труда, составила  1984 (2462) чел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в ЦЗН обратилось 84 (80) чел., уволенных в связи с ликвидацией организаций либо сокращением численности или штата работников организаций, расположенных на территории Катав-Ивановского района и Челябинской области. Из обратившихся по сокращению,  28 (21) чел.  нашли работу (доходное занятие)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Состав безработных граждан на 01.12.2015 года выглядит следующим образом: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362200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343150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оустройство граждан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За отчетный период нашли подходящую  работу 844  (857) чел., в том числе безработные – 425(432) чел., что соответственно, на 1,5% и на 1,6% меньше, чем за январь-ноябрь  2014 года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В счет квотируемых рабочих мест  трудоустроены   два  инвалида, в 2014 году  -  4 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Трудоустроено   несовершеннолетних граждан в возрасте от 14 до 18 лет 242, желающих работать в свободное от учебы время, в 2014 году трудоустроено 243 несовершеннолетних гражданина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</w:t>
      </w:r>
      <w:r>
        <w:rPr/>
        <w:t>Численность граждан, приступивших к оплачиваемым общественным работам, составила 179 (179) чел.         На временные работы трудоустроено  20 (25)  из  числа безработных граждан, испытывающих трудности в поиске работы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</w:t>
      </w:r>
      <w:r>
        <w:rPr/>
        <w:t>Государственную услугу по содействию самозанятости получил 61 (73) чел. Зарегистрировано 6 индивидуальных предпринимателей в 2015 году и 9 – в 2014 году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Государственную услугу по социальной адаптации на рынке труда получил 184 (215) безработных гражданина, что на 14,4 % меньше, чем в 2014 году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</w:t>
      </w:r>
      <w:r>
        <w:rPr/>
        <w:t>Уровень трудоустройства граждан, ищущих работу, составил 28,5 (29,9) %, по безработным – 19,5 (20,5)%.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ориентация и профессиональное обучение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За 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1351 (1501) чел., из них  1253 (1440)- безработные граждане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В январе-ноябре 2015 года численность граждан, приступивших к обучению, получению дополнительного профессионального образования, составила  141 (202) человек, из них: 134(190) – безработные граждане, 3 (7) – пенсионеры, стремящиеся возобновить свою трудовую деятельность и 4 (5) женщины, находящаяся в отпуске по уходу за ребенком до достижения им возраста трех лет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Из  числа безработных граждан, приступивших к обучению, получению дополнительного профессионального образования, 22 (19,8)% - граждане, впервые ищущие работы  (ранее не работавшие);      16,3(19,3)% - граждане, стремящиеся возобновить трудовую деятельность после длительного  (более года) перерыва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Движение численности безработных граждан на рынке труда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Численность безработных  и уровень безработицы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конец  ноября  2015 года численность безработных граждан, состоящих на учете в ЦЗН, составила  752 человека (650 чел.). </w:t>
      </w:r>
      <w:r>
        <w:rPr/>
        <w:t xml:space="preserve"> За отчетный период снято с учета  1432 (1461) безработных гражданина, из них: 29,7(29,6)% - в связи с трудоустройством; 9,4 (13) % - приступили к профессиональному обучению, получению дополнительного профессионального образования по направлению ЦЗН; снято с учета по другим причинам  60,9(57,4)%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Индекс движения безработных составил 0,99(1,15).</w:t>
      </w:r>
    </w:p>
    <w:p>
      <w:pPr>
        <w:pStyle w:val="Normal"/>
        <w:spacing w:before="0" w:after="0"/>
        <w:rPr/>
      </w:pPr>
      <w:r>
        <w:rPr/>
        <w:t>На 1 декабря  2015 года уровень регистрируемой безработицы в Катав-Ивановском районе составил 4,7 (4,1)% от экономически активного населения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781425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FF0000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Таким образом:</w:t>
      </w:r>
      <w:r>
        <w:rPr/>
        <w:t xml:space="preserve"> на рынке труда района на 01.12.2015 года, в сравнении с аналогичным периодом прошлого года, наблюдалось </w:t>
      </w:r>
      <w:r>
        <w:rPr>
          <w:b/>
        </w:rPr>
        <w:t>увеличение:</w:t>
      </w:r>
    </w:p>
    <w:p>
      <w:pPr>
        <w:pStyle w:val="Normal"/>
        <w:spacing w:before="0" w:after="0"/>
        <w:rPr/>
      </w:pPr>
      <w:r>
        <w:rPr/>
        <w:t>- численности обратившихся граждан  за содействием в поиске работы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напряженности на рынке труд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численности безработных, состоящих на регистрационном учете в ЦЗН  на конец отчетного периода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уровня регистрируемой безработицы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енности обратившихся в связи с ликвидацией либо сокращением численности или штата работников организации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енности граждан, впервые ищущих работу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жение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численности трудоустроенных граждан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а заявленных вакансий в отчетном периоде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а зарегистрированных индивидуальных предпринимател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ind w:left="142" w:hanging="0"/>
        <w:rPr/>
      </w:pPr>
      <w:r>
        <w:rPr>
          <w:rFonts w:eastAsia="Calibri" w:cs="Calibri"/>
        </w:rPr>
        <w:t xml:space="preserve">             </w:t>
      </w:r>
      <w:r>
        <w:rPr/>
        <w:t>Директор   ОКУ ЦЗН г.Катав-Ивановска                               Л.М. Мельзак</w:t>
      </w:r>
    </w:p>
    <w:sectPr>
      <w:footerReference w:type="default" r:id="rId9"/>
      <w:type w:val="nextPage"/>
      <w:pgSz w:w="11906" w:h="16838"/>
      <w:pgMar w:left="1134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48:00Z</dcterms:created>
  <dc:creator>czn</dc:creator>
  <dc:description/>
  <cp:keywords/>
  <dc:language>en-US</dc:language>
  <cp:lastModifiedBy>szn-bli</cp:lastModifiedBy>
  <cp:lastPrinted>2015-09-03T16:08:00Z</cp:lastPrinted>
  <dcterms:modified xsi:type="dcterms:W3CDTF">2015-12-03T07:18:00Z</dcterms:modified>
  <cp:revision>7</cp:revision>
  <dc:subject/>
  <dc:title>ГЛАВНОЕ УПРАВЛЕНИЕ ПО ТРУДУ И ЗАНЯТОСТИ НАСЕЛЕНИЯ ЧЕЛЯБИНСКОЙ ОБЛАСТИ </dc:title>
</cp:coreProperties>
</file>