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9400</wp:posOffset>
            </wp:positionH>
            <wp:positionV relativeFrom="paragraph">
              <wp:posOffset>635</wp:posOffset>
            </wp:positionV>
            <wp:extent cx="866775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</w:t>
      </w:r>
      <w:r>
        <w:rPr>
          <w:b/>
        </w:rPr>
        <w:t xml:space="preserve">ГЛАВНОЕ УПРАВЛЕНИЕ ПО ТРУДУ И ЗАНЯТОСТИ НАСЕЛЕНИЯ ЧЕЛЯБИ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3366FF"/>
          <w:sz w:val="24"/>
          <w:szCs w:val="24"/>
        </w:rPr>
        <w:t>Областное казен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3366FF"/>
          <w:sz w:val="24"/>
          <w:szCs w:val="24"/>
        </w:rPr>
        <w:t>Центр занятости населения</w:t>
      </w:r>
    </w:p>
    <w:p>
      <w:pPr>
        <w:pStyle w:val="Normal"/>
        <w:spacing w:lineRule="auto" w:line="240" w:before="0" w:after="0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  <w:t>города Катав-Ивановска</w:t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Информирование</w:t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о положении на рынке труда</w:t>
      </w:r>
    </w:p>
    <w:p>
      <w:pPr>
        <w:pStyle w:val="Normal"/>
        <w:jc w:val="center"/>
        <w:rPr>
          <w:color w:val="3366FF"/>
        </w:rPr>
      </w:pPr>
      <w:r>
        <w:rPr>
          <w:b/>
          <w:color w:val="3366FF"/>
          <w:sz w:val="36"/>
          <w:szCs w:val="36"/>
        </w:rPr>
        <w:t>в Катав-Ивановском районе</w:t>
      </w:r>
    </w:p>
    <w:p>
      <w:pPr>
        <w:pStyle w:val="Normal"/>
        <w:jc w:val="center"/>
        <w:rPr>
          <w:color w:val="993300"/>
        </w:rPr>
      </w:pPr>
      <w:r>
        <w:rPr>
          <w:b/>
          <w:color w:val="3366FF"/>
        </w:rPr>
        <w:t>ЭКСПРЕСС-ИНФОРМАЦИЯ</w:t>
      </w:r>
      <w:r>
        <w:rPr>
          <w:color w:val="993300"/>
        </w:rPr>
        <w:t xml:space="preserve">                          </w:t>
      </w:r>
    </w:p>
    <w:p>
      <w:pPr>
        <w:pStyle w:val="Normal"/>
        <w:jc w:val="center"/>
        <w:rPr>
          <w:color w:val="993300"/>
        </w:rPr>
      </w:pPr>
      <w:r>
        <w:rPr>
          <w:rFonts w:eastAsia="Calibri" w:cs="Calibri"/>
          <w:color w:val="993300"/>
        </w:rPr>
        <w:t xml:space="preserve">    </w:t>
      </w:r>
      <w:r>
        <w:rPr>
          <w:rFonts w:eastAsia="Calibri" w:cs="Calibri"/>
          <w:color w:val="008080"/>
        </w:rPr>
        <w:t xml:space="preserve">        </w:t>
      </w:r>
      <w:r>
        <w:rPr>
          <w:color w:val="008080"/>
          <w:bdr w:val="single" w:sz="4" w:space="0" w:color="548DD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993300"/>
          <w:sz w:val="24"/>
          <w:szCs w:val="24"/>
          <w:lang w:val="en-US" w:eastAsia="en-US"/>
        </w:rPr>
      </w:pPr>
      <w:r>
        <w:rPr>
          <w:b/>
          <w:color w:val="9933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00705</wp:posOffset>
            </wp:positionH>
            <wp:positionV relativeFrom="paragraph">
              <wp:posOffset>31115</wp:posOffset>
            </wp:positionV>
            <wp:extent cx="3390900" cy="2200275"/>
            <wp:effectExtent l="0" t="0" r="0" b="0"/>
            <wp:wrapNone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jc w:val="center"/>
        <w:rPr>
          <w:b/>
          <w:b/>
          <w:color w:val="993300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color w:val="003366"/>
          <w:sz w:val="24"/>
          <w:szCs w:val="24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3495</wp:posOffset>
            </wp:positionH>
            <wp:positionV relativeFrom="paragraph">
              <wp:posOffset>78105</wp:posOffset>
            </wp:positionV>
            <wp:extent cx="3333750" cy="2219325"/>
            <wp:effectExtent l="0" t="0" r="0" b="0"/>
            <wp:wrapNone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color w:val="008000"/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rFonts w:eastAsia="Calibri" w:cs="Calibri"/>
          <w:b/>
          <w:color w:val="008000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rFonts w:eastAsia="Calibri" w:cs="Calibri"/>
          <w:b/>
          <w:color w:val="008000"/>
          <w:sz w:val="24"/>
          <w:szCs w:val="24"/>
        </w:rPr>
        <w:t xml:space="preserve">                </w:t>
      </w:r>
      <w:r>
        <w:rPr>
          <w:rFonts w:eastAsia="Calibri" w:cs="Calibri"/>
          <w:b/>
          <w:color w:val="3366FF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color w:val="3366FF"/>
          <w:sz w:val="24"/>
          <w:szCs w:val="24"/>
        </w:rPr>
        <w:t>Декабрь  2017 г.</w:t>
      </w: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sz w:val="26"/>
          <w:szCs w:val="26"/>
        </w:rPr>
        <w:t>Обращения в службу занятости.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исленность и состав безработных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/>
      </w:pPr>
      <w:r>
        <w:rPr>
          <w:sz w:val="24"/>
          <w:szCs w:val="24"/>
        </w:rPr>
        <w:t>За январь – декабрь   2017 года в Центр занятости населения города Катав-Ивановска за содействием в поиске подходящей работы  обратилось  2281 чел., (2314 чел. – здесь и далее в скобках приведены показатели за  январь-декабрь   2016 года)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/>
      </w:pPr>
      <w:r>
        <w:rPr>
          <w:sz w:val="24"/>
          <w:szCs w:val="24"/>
        </w:rPr>
        <w:t>Из обратившихся за содействием в поиске подходящей работы  82 % (89%) граждане, незанятые трудовой деятельностью; 49 (47) % – женщины; 27 (24) % - ранее не работавшие, ищущие работу впервые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граждан, признанных безработными в январе-декабре, составила 1595 (1768) чел., что на 9,8 % меньше, чем в январе-декабре 2016 года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center"/>
        <w:rPr/>
      </w:pPr>
      <w:r>
        <w:rPr>
          <w:b/>
          <w:sz w:val="24"/>
          <w:szCs w:val="24"/>
        </w:rPr>
        <w:t xml:space="preserve">Динамика численности незанятого населения, состоящего на учете в ЦЗН 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ц отчетного период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47"/>
        <w:gridCol w:w="1428"/>
        <w:gridCol w:w="1180"/>
        <w:gridCol w:w="1921"/>
        <w:gridCol w:w="1412"/>
        <w:gridCol w:w="1562"/>
      </w:tblGrid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декабр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езанятых граждан, состоящих на учете  в ЦЗН, человек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имеют статус безработного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ная работодателями потребность в работниках, человек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пряженности на рынке труда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нятые на одну ваканс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е на одну вакансию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ная работодателями потребность в работниках за январь-декабрь  2017 года составила 1561 (1106) вакансию, что на 41 % больше,  чем в 2016 году. 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граждан и работодателей, обратившихся в ЦЗН за информацией о положении на рынке труда, составила  1018 (1258) чел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в ЦЗН обратилось 106 (108) чел., уволенных в связи с ликвидацией организаций либо сокращением численности или штата работников организаций, расположенных на территории Катав-Ивановского района и Челябинской области. Из обратившихся по сокращению,  45 (24) чел.  нашли работу (доходное занятие).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Состав безработных граждан на 31.12.2017 года выглядит следующим образом:</w:t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>по полу                                                                                                             по возрасту</w:t>
      </w:r>
    </w:p>
    <w:p>
      <w:pPr>
        <w:pStyle w:val="Normal"/>
        <w:tabs>
          <w:tab w:val="clear" w:pos="708"/>
          <w:tab w:val="left" w:pos="3885" w:leader="none"/>
          <w:tab w:val="left" w:pos="723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                   </w:t>
      </w:r>
      <w:r>
        <w:rPr/>
        <w:tab/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359660" cy="157099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3111500" cy="1466850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16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/>
      </w:pPr>
      <w:r>
        <w:rPr>
          <w:rFonts w:eastAsia="Calibri" w:cs="Calibri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оустройство граждан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За отчетный период нашли подходящую  работу 883  (845) чел., в том числе безработные – 504 (535) чел., что соответственно, на 4,5  % больше  и  на 5,7  % меньше, чем за январь-декабрь 2016 год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В счет квотируемых рабочих мест   трудоустроен 1 гражданин в 2017 году и  в 2016 году – 4 человека с ограничениями по здоровью в 2016 году.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Трудоустроены на временные работы 430 (394) чел., в том числе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-безработные граждане, испытывающие трудности в поиске работы – 22 (24)чел;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безработные граждане в возрасте от 18 до 20 лет, имеющие среднее профессиональное   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образование и ищущие работу впервые – 4(1) чел.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-несовершеннолетние граждане в возрасте от 14 до 18 лет в свободное от учебы время - 207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(210)че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Численность граждан, приступивших к оплачиваемым общественным работам, составила 152(207) че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ую услугу по содействию самозанятости получили  67 (68) чел., зарегистрировано 4  индивидуальных предпринимателя  в январе-декабре  2017 года и                            в 2016 году  - 4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Государственную услугу по социальной адаптации на рынке труда получили 198(197) безработных гражда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Уровень трудоустройства граждан, ищущих работу, составил   28 (27,2) %, по безработным – 20 (20,7)%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ориентация и профессиональное обучение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ую услугу по организации профессиональной ориентации граждан получили 1600 (1535) чел., из них  1590 (1512)- безработных граждан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В январе-декабре    2017 года численность граждан, приступивших   к  профессиональному обучению (профобучению) и  получению дополнительного профессионального образования (ДПО)  составила 134 человека (134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ижение численности безработных граждан на рынке труда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енность безработных  и уровень безработицы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За отчетный период  2017 года численность безработных граждан, состоящих на учете в ЦЗН, составила  2516 человек  (2580чел.).  За отчетный период снято с учета   1726 (1662) безработных граждан, из них: 29,2 (32,2) % - в связи с трудоустройством.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Индекс движения безработных составил 1,1 (0,94)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На 1 января  2018 года уровень регистрируемой безработицы в Катав-Ивановском районе составил 5 % (5,7%) от экономически активного населения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Уровень регистрируемой безработицы в Катав-Ивановском районе, %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0895" cy="2767965"/>
            <wp:effectExtent l="0" t="0" r="0" b="0"/>
            <wp:docPr id="7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ким образом:</w:t>
      </w:r>
      <w:r>
        <w:rPr>
          <w:sz w:val="24"/>
          <w:szCs w:val="24"/>
        </w:rPr>
        <w:t xml:space="preserve"> на рынке труда района на 31.12.2017 года, в сравнении с аналогичным периодом прошлого года, наблюдалось </w:t>
      </w:r>
      <w:r>
        <w:rPr>
          <w:b/>
          <w:sz w:val="24"/>
          <w:szCs w:val="24"/>
        </w:rPr>
        <w:t>увеличение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енности граждан, которым предоставлена государственные услуги по профориентации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численность обратившихся граждан, ранее не работавших и ищущих работу впервые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енности трудоустроенных граждан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количества заявленных вакансий от работодателей;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ижение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ровня безработицы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енности граждан, претендующих на одну вакансию (напряженность на рынке труда)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енности трудоустроенных безработных граждан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а обратившихся граждан  в ЦЗН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числа признанных безработны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ind w:left="142" w:hanging="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Директор   ОКУ ЦЗН г.Катав-Ивановска                                                         Л.М. Мельзак</w:t>
      </w:r>
    </w:p>
    <w:sectPr>
      <w:footerReference w:type="default" r:id="rId9"/>
      <w:type w:val="nextPage"/>
      <w:pgSz w:w="11906" w:h="16838"/>
      <w:pgMar w:left="1134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20:00Z</dcterms:created>
  <dc:creator>czn</dc:creator>
  <dc:description/>
  <cp:keywords/>
  <dc:language>en-US</dc:language>
  <cp:lastModifiedBy>ОКУ ЦЗН </cp:lastModifiedBy>
  <cp:lastPrinted>2018-01-11T14:15:00Z</cp:lastPrinted>
  <dcterms:modified xsi:type="dcterms:W3CDTF">2018-01-11T09:20:00Z</dcterms:modified>
  <cp:revision>2</cp:revision>
  <dc:subject/>
  <dc:title>ГЛАВНОЕ УПРАВЛЕНИЕ ПО ТРУДУ И ЗАНЯТОСТИ НАСЕЛЕНИЯ ЧЕЛЯБИНСКОЙ ОБЛАСТИ </dc:title>
</cp:coreProperties>
</file>